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</w:rPr>
      </w:pPr>
      <w:r>
        <w:rPr>
          <w:b/>
        </w:rPr>
        <w:t>MERNI LIST broj ________ / god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um:</w:t>
        <w:tab/>
        <w:tab/>
        <w:t>dan / mesec / godina</w:t>
      </w:r>
    </w:p>
    <w:p>
      <w:pPr>
        <w:pStyle w:val="Normal"/>
        <w:rPr/>
      </w:pPr>
      <w:r>
        <w:rPr/>
        <w:t>Pošiljalac robe:</w:t>
        <w:tab/>
        <w:t>pravno lice</w:t>
        <w:tab/>
        <w:tab/>
        <w:tab/>
        <w:tab/>
        <w:t>Šifra: ___</w:t>
      </w:r>
    </w:p>
    <w:p>
      <w:pPr>
        <w:pStyle w:val="Normal"/>
        <w:rPr/>
      </w:pPr>
      <w:r>
        <w:rPr/>
        <w:t>Poručilac robe:</w:t>
        <w:tab/>
        <w:t>JKP HIGIJENA</w:t>
        <w:tab/>
        <w:tab/>
        <w:tab/>
        <w:t>Šifra: ___</w:t>
      </w:r>
    </w:p>
    <w:p>
      <w:pPr>
        <w:pStyle w:val="Normal"/>
        <w:rPr/>
      </w:pPr>
      <w:r>
        <w:rPr/>
        <w:t xml:space="preserve">Primalac robe: </w:t>
        <w:tab/>
        <w:t>JKP HIGIJENA</w:t>
        <w:tab/>
        <w:tab/>
        <w:tab/>
        <w:t>Šifra: ___</w:t>
      </w:r>
    </w:p>
    <w:p>
      <w:pPr>
        <w:pStyle w:val="Normal"/>
        <w:rPr/>
      </w:pPr>
      <w:r>
        <w:rPr/>
        <w:t xml:space="preserve">Naziv robe: </w:t>
        <w:tab/>
        <w:tab/>
        <w:t>________ / ________</w:t>
        <w:tab/>
        <w:tab/>
        <w:tab/>
        <w:t>Šifra: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arski broj:</w:t>
        <w:tab/>
        <w:t>xxx yy</w:t>
        <w:tab/>
        <w:tab/>
        <w:tab/>
        <w:t>Prikolica broj:  X</w:t>
      </w:r>
    </w:p>
    <w:p>
      <w:pPr>
        <w:pStyle w:val="Normal"/>
        <w:rPr/>
      </w:pPr>
      <w:r>
        <w:rPr/>
        <w:t xml:space="preserve">Prevoznik: </w:t>
        <w:tab/>
        <w:tab/>
        <w:t>HIGIJE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ozač: ime i prez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i vreme vaganja:</w:t>
        <w:tab/>
        <w:t>dan/mesec/godina/vreme</w:t>
        <w:tab/>
        <w:tab/>
        <w:t>Bruto:</w:t>
        <w:tab/>
        <w:tab/>
        <w:t>_______ kg</w:t>
      </w:r>
    </w:p>
    <w:p>
      <w:pPr>
        <w:pStyle w:val="Normal"/>
        <w:rPr/>
      </w:pPr>
      <w:r>
        <w:rPr/>
        <w:t>Datum i vreme vaganja:</w:t>
        <w:tab/>
        <w:t>dan/mesec/godina/vreme</w:t>
        <w:tab/>
        <w:tab/>
        <w:t xml:space="preserve">  Tara:</w:t>
        <w:tab/>
        <w:tab/>
        <w:t>_______ k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Neto:</w:t>
        <w:tab/>
        <w:t>_______ k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pome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erenje izvrš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eno na vagi „Vaga Mont“ a.d., Beograd, Paštrovićeva br. 16, tel./faks 011/3551-955, 3558-54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08:00Z</dcterms:created>
  <dc:creator>drazevicu</dc:creator>
  <dc:description/>
  <cp:keywords/>
  <dc:language>en-US</dc:language>
  <cp:lastModifiedBy>drazevicu</cp:lastModifiedBy>
  <dcterms:modified xsi:type="dcterms:W3CDTF">2021-06-01T07:54:00Z</dcterms:modified>
  <cp:revision>2</cp:revision>
  <dc:subject/>
  <dc:title>nn</dc:title>
</cp:coreProperties>
</file>